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da sintetica disciplin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99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teria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6"/>
              <w:jc w:val="center"/>
              <w:rPr/>
            </w:pPr>
            <w:r>
              <w:rPr/>
              <w:t>INGLE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cent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TONINO LA PI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bri di testo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MAZING MINDS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SPICCI-SHA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re di lezione effettua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ell’a.s. 2021/202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ore previste 99 </w:t>
            </w:r>
          </w:p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ore effettuate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8"/>
              </w:rPr>
              <w:t>Obiettivi realizzati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i alunni conoscono gli argomenti trattati e possiedono un’ adeguata competenza linguistico-comunic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no in grado d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rimersi in forma chiara e corrett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rre testi scritti con chiarezza logica e precisione linguistic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analizzare i testi e collocarli nel loro contesto storico-cultura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tenuti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fr. Allegato programma dettaglia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todi di insegnamento</w:t>
            </w:r>
          </w:p>
        </w:tc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metodologia usata ha favorito l’approccio comunicativ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i è fatto uso della lezione frontale per trasmettere contenuti e fornire strumenti. Si è concesso ampio spazio alla discussione in L2 e al dibattito favorendo anche momenti di ricerca e approfondimento individuali e di grup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zzi e strumenti di lavoro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bro di tes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gine di documentazione cri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8"/>
              </w:rPr>
              <w:t>Tipologie di verifica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ionari, analisi testuale, discussione, esposizione degli argomenti in L2, composizio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iglie di valutazion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fr. Allegato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8:59:00Z</dcterms:created>
  <dc:creator>**</dc:creator>
  <dc:description/>
  <cp:keywords/>
  <dc:language>en-US</dc:language>
  <cp:lastModifiedBy>La Pilusa Antonino</cp:lastModifiedBy>
  <cp:lastPrinted>2000-05-09T17:14:00Z</cp:lastPrinted>
  <dcterms:modified xsi:type="dcterms:W3CDTF">2022-05-03T19:22:00Z</dcterms:modified>
  <cp:revision>11</cp:revision>
  <dc:subject/>
  <dc:title>Parte terza – Scheda sintetica disciplinare</dc:title>
</cp:coreProperties>
</file>