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IGLIA DI VALUTAZIONE MATEMATICA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Classe 5 Sez. A Liceo Scientifico– prof. Orazio Ament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60"/>
        <w:gridCol w:w="2848"/>
      </w:tblGrid>
      <w:tr>
        <w:trPr>
          <w:trHeight w:val="900" w:hRule="atLeast"/>
          <w:cantSplit w:val="true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ede conoscenze sui tratti significativi della discipli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ax punti 3)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rziale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3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fficiente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auriente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Effettua sintesi e valutazion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ax punti 3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ziale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3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fficiente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auriente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stra competenza nel risolvere problemi e collegament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ax punti 4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ssuna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5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ziale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fficiente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auriente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evole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PUNT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6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6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59:00Z</dcterms:created>
  <dc:creator>MC</dc:creator>
  <dc:description/>
  <cp:keywords/>
  <dc:language>en-US</dc:language>
  <cp:lastModifiedBy>Amenta Orazio</cp:lastModifiedBy>
  <cp:lastPrinted>2019-05-11T19:49:00Z</cp:lastPrinted>
  <dcterms:modified xsi:type="dcterms:W3CDTF">2022-05-03T15:37:00Z</dcterms:modified>
  <cp:revision>9</cp:revision>
  <dc:subject/>
  <dc:title>GRIGLIA DI VALUTAZIONE – PROVA SCRITTA - MATEMATICA</dc:title>
</cp:coreProperties>
</file>