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LIVELLI DI PREPARAZION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32"/>
        </w:rPr>
      </w:pPr>
      <w:r>
        <w:rPr>
          <w:sz w:val="32"/>
        </w:rPr>
        <w:t xml:space="preserve">LIVELLO I 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Orale:   </w:t>
      </w:r>
      <w:r>
        <w:rPr>
          <w:b w:val="false"/>
          <w:bCs w:val="false"/>
          <w:sz w:val="24"/>
        </w:rPr>
        <w:t>Presenta gravi difficoltà di comprensione e di espression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Riproduce a fatica i suoni di bas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Non utilizza in modo corretto frasi molto semplici con strutture elementari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Competenza comunicativa limitata ed incerta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Scritto:  </w:t>
      </w:r>
      <w:r>
        <w:rPr>
          <w:b w:val="false"/>
          <w:bCs w:val="false"/>
          <w:sz w:val="24"/>
        </w:rPr>
        <w:t>Presenta gravi lacune grammaticali ed ortografich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Lessico decisamente povero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Necessità di una revisione globale della lingua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ALUTAZIONE: GRAVEMENTE INSUFFICIENTE ( VOTO  2/3 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32"/>
        </w:rPr>
        <w:t>LIVELLO 2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Orale</w:t>
      </w:r>
      <w:r>
        <w:rPr>
          <w:b w:val="false"/>
          <w:bCs w:val="false"/>
          <w:sz w:val="24"/>
        </w:rPr>
        <w:t>:      Riesce a far fronte a situazioni comunicative elementari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>Si limita ancora all’utilizzo del vocabolario fondamentale.</w:t>
      </w:r>
    </w:p>
    <w:p>
      <w:pPr>
        <w:pStyle w:val="Heading"/>
        <w:jc w:val="both"/>
        <w:rPr/>
      </w:pPr>
      <w:r>
        <w:rPr>
          <w:rFonts w:eastAsia="Arial"/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>Gli  errori fonetici e grammaticali pregiudicano talvolta la comprension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 xml:space="preserve">Denota scarsa capacità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Scritto</w:t>
      </w:r>
      <w:r>
        <w:rPr>
          <w:b w:val="false"/>
          <w:bCs w:val="false"/>
          <w:sz w:val="24"/>
        </w:rPr>
        <w:t>:     L’esposizione è solo parzialmente coerente a causa di errori lessicali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sz w:val="28"/>
        </w:rPr>
        <w:t>e strutturali  che influenzano in modo abbastanza grave la comprensio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ab/>
        <w:t>dello scritto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VALUTAZIONE: INSUFFICIENTE ( VOTO 4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sz w:val="32"/>
        </w:rPr>
        <w:t>LIVELLO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/>
      </w:pPr>
      <w:r>
        <w:rPr/>
        <w:t xml:space="preserve">Orale:       </w:t>
      </w:r>
      <w:r>
        <w:rPr>
          <w:sz w:val="24"/>
        </w:rPr>
        <w:t>La comprensione è mediocre.</w:t>
      </w:r>
    </w:p>
    <w:p>
      <w:pPr>
        <w:pStyle w:val="Heading3"/>
        <w:jc w:val="both"/>
        <w:rPr/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L’esposizione, talvolta frammentaria ed imprecisa, è nel compless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omprensibil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L’uso delle strutture morfosintattiche è inadeguato ma non pregiudic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a comprensio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Il lessico è quasi sempre conforme alla situazione, seppure non sia arricchit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da contributo personal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a produzione resta tendenzialmente mnemo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critto</w:t>
      </w:r>
      <w:r>
        <w:rPr>
          <w:rFonts w:cs="Arial" w:ascii="Arial" w:hAnsi="Arial"/>
        </w:rPr>
        <w:t>:       Globalmente quasi sufficiente per quanto riguarda le strutture linguistich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ed il lessic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L’ortografia non è sempre precis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La comprensione è talvolta framment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UTAZIONE: MEDIOCRE  (VOTO  5 )</w:t>
      </w:r>
    </w:p>
    <w:p>
      <w:pPr>
        <w:pStyle w:val="Heading4"/>
        <w:jc w:val="both"/>
        <w:rPr/>
      </w:pPr>
      <w:r>
        <w:rPr/>
        <w:t>LIVELLO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rale</w:t>
      </w:r>
      <w:r>
        <w:rPr/>
        <w:t xml:space="preserve">:         </w:t>
      </w:r>
      <w:r>
        <w:rPr>
          <w:rFonts w:cs="Arial" w:ascii="Arial" w:hAnsi="Arial"/>
        </w:rPr>
        <w:t>Dimostra una sufficiente conoscenza linguistic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Utilizza l’acquisito in maniera sufficientemente autonoma, grazie all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pacità di impiegare con una certa correttezza strutture e less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Scritto</w:t>
      </w:r>
      <w:r>
        <w:rPr>
          <w:sz w:val="24"/>
        </w:rPr>
        <w:t>:      Ha un’esposizione ed un lessico quasi sempre appropriati alla situazion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cs="Arial" w:ascii="Arial" w:hAnsi="Arial"/>
        </w:rPr>
        <w:t xml:space="preserve">Permangono errori  a livello strutturale che comunque non influenzano l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omunicazione scri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UTAZIONE:SUFFICIENTE ( VOTO  6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LIVELLO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rale</w:t>
      </w:r>
      <w:r>
        <w:rPr>
          <w:rFonts w:cs="Arial" w:ascii="Arial" w:hAnsi="Arial"/>
        </w:rPr>
        <w:t>:         L’espressione è corretta e con soddisfacente intonazion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Il lessico è diversificato e conforme alla situazion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’ in grado di far fronte a situazioni comunicative anche comple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critto</w:t>
      </w:r>
      <w:r>
        <w:rPr>
          <w:rFonts w:cs="Arial" w:ascii="Arial" w:hAnsi="Arial"/>
        </w:rPr>
        <w:t>:       Ha discrete capacità espressive,dovute ad una quasi totale autonom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inguistic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e imperfezioni sintattiche e lessicali,che talvolta si riscontrano, son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dovute più che altro ad interferenze con la lingua italiana che,tuttav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on pregiudica/no la comun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UTAZIONE: DISCRETO (  VOTO 7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sz w:val="28"/>
        </w:rPr>
      </w:pPr>
      <w:r>
        <w:rPr/>
        <w:t>LIVELLO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rale</w:t>
      </w:r>
      <w:r>
        <w:rPr>
          <w:rFonts w:cs="Arial" w:ascii="Arial" w:hAnsi="Arial"/>
        </w:rPr>
        <w:t>:         Si esprime in modo estremamente corretto e con ricchezza lessic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critto:</w:t>
      </w:r>
      <w:r>
        <w:rPr>
          <w:rFonts w:cs="Arial" w:ascii="Arial" w:hAnsi="Arial"/>
        </w:rPr>
        <w:t xml:space="preserve">        Ha buone capacità espositive,dovute all’acquisizione di u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pprofondita conoscenza linguis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UTAZIONE: BUONO ( VOTO 8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LIVELLO 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sprime sia nell’orale sia nello scritto con ottima competenza linguistico-comunic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e un nativo di buona istru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UTAZIONE: OTTIMO ( VOTO  9/10 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33:00Z</dcterms:created>
  <dc:creator>La Pilusa Antonino</dc:creator>
  <dc:description/>
  <cp:keywords/>
  <dc:language>en-US</dc:language>
  <cp:lastModifiedBy>User</cp:lastModifiedBy>
  <dcterms:modified xsi:type="dcterms:W3CDTF">2013-05-03T17:16:00Z</dcterms:modified>
  <cp:revision>10</cp:revision>
  <dc:subject/>
  <dc:title>LIVELLI DI PREPARAZIONE</dc:title>
</cp:coreProperties>
</file>