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096"/>
      </w:tblGrid>
      <w:tr>
        <w:trPr>
          <w:trHeight w:val="35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e Cattolic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c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ca Maria</w:t>
            </w:r>
          </w:p>
        </w:tc>
      </w:tr>
      <w:tr>
        <w:trPr>
          <w:trHeight w:val="8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ri di tes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zo millennio cristiano 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e di lezione effettu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ll’A.S. 2021/20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ore previste: 30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sz w:val="24"/>
              </w:rPr>
              <w:t>N° ore effettuate</w:t>
            </w:r>
            <w:r>
              <w:rPr>
                <w:rFonts w:cs="Arial" w:ascii="Arial" w:hAnsi="Arial"/>
                <w:i w:val="false"/>
                <w:iCs/>
                <w:sz w:val="24"/>
              </w:rPr>
              <w:t>: 22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98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iettivi realizza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I discenti , attraverso i contenuti svolti hanno compreso il valore della vita fondata sull’amore, sull’apertura verso gli altri e sulla famiglia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Gli alunni, sono in grado di utilizzare i testi biblici e i testi normativi della chiesa utilizzando i criteri dell’interpretazione contestuale, dell’ermeneutica e dell’esegesi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u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di Allegato programma svol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odi di insegnamento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fondata sulla centralità degli alunni, utilizzando il dialogo come strumento principale per lo svolgimento del programma adattato alle loro esigenze e alle loro problematiche presenti e future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zzi e strumenti di lavor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/>
            </w:pPr>
            <w:r>
              <w:rPr>
                <w:rFonts w:cs="Arial" w:ascii="Arial" w:hAnsi="Arial"/>
              </w:rPr>
              <w:t>Libro di testo, dispense, vide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pologie di verific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orale e questionari a domanda chiusa e risposta aperta. Power Point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iglie di valutaz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di Allega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Didascalia"/>
        <w:jc w:val="left"/>
        <w:rPr>
          <w:sz w:val="28"/>
        </w:rPr>
      </w:pPr>
      <w:r>
        <w:rPr>
          <w:sz w:val="28"/>
        </w:rPr>
        <w:t>Scheda sintetica disciplinare     CLASSE VA LICEO SCIENTIFICO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type w:val="nextPage"/>
      <w:pgSz w:w="11906" w:h="16838"/>
      <w:pgMar w:left="1134" w:right="1134" w:gutter="0" w:header="0" w:top="107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01:00Z</dcterms:created>
  <dc:creator>MC</dc:creator>
  <dc:description/>
  <cp:keywords/>
  <dc:language>en-US</dc:language>
  <cp:lastModifiedBy>maria</cp:lastModifiedBy>
  <cp:lastPrinted>2007-05-10T19:22:00Z</cp:lastPrinted>
  <dcterms:modified xsi:type="dcterms:W3CDTF">2022-05-02T12:47:00Z</dcterms:modified>
  <cp:revision>23</cp:revision>
  <dc:subject/>
  <dc:title>Scheda sintetica disciplinare</dc:title>
</cp:coreProperties>
</file>