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da sintetica disciplin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9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eri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cent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TONINO LA PI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bri di testo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JOY</w:t>
            </w:r>
          </w:p>
          <w:p>
            <w:pPr>
              <w:pStyle w:val="Normal"/>
              <w:rPr/>
            </w:pPr>
            <w:r>
              <w:rPr/>
              <w:t>BALLABIO-BRUNETTI-BE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e di lezione effettu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ll’a.s. 2023//202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ore previste 99 </w:t>
            </w:r>
          </w:p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ore effettuate 70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8"/>
              </w:rPr>
              <w:t>Obiettivi realizzati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Gli alunni conoscono gli argomenti trattati e possiedono un’ adeguata competenza linguistico-comuni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no in grado d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imersi in forma chiara e corrett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rre testi scritti con chiarezza logica e precisione linguist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analizzare i testi e collocarli nel loro contesto storico-cultu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uti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fr. Allegato programma dettaglia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odi di insegnamento</w:t>
            </w:r>
          </w:p>
        </w:tc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metodologia usata ha favorito l’approccio comunicativ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i è fatto uso della lezione frontale per trasmettere contenuti e fornire strumenti. Si è concesso ampio spazio alla discussione in L2 e al dibattito favorendo anche momenti di ricerca e approfondimento individuali e di grup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zzi e strumenti di lavoro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o di tes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ine di documentazione cri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8"/>
              </w:rPr>
              <w:t>Tipologie di verifica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Questionari, analisi testuale, discussione, esposizione degli argomenti in L2, composi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iglie di valutazion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r. Allegat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4:33:00Z</dcterms:created>
  <dc:creator>**</dc:creator>
  <dc:description/>
  <cp:keywords/>
  <dc:language>en-US</dc:language>
  <cp:lastModifiedBy>La Pilusa Antonino</cp:lastModifiedBy>
  <cp:lastPrinted>2000-05-09T17:14:00Z</cp:lastPrinted>
  <dcterms:modified xsi:type="dcterms:W3CDTF">2024-05-06T18:23:00Z</dcterms:modified>
  <cp:revision>6</cp:revision>
  <dc:subject/>
  <dc:title>Parte terza – Scheda sintetica disciplinare</dc:title>
</cp:coreProperties>
</file>