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 DI LINGUA E CIVILTA’ STRANIERA INGLE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E V LICEO SCIENTIFICO   SEZ.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 SCOLASTICO 2023/20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THE TWILIGHT OF CLASSICIS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etry: Elegiac Poets – Graveyard Poetry</w:t>
      </w:r>
    </w:p>
    <w:p>
      <w:pPr>
        <w:pStyle w:val="Normal"/>
        <w:ind w:left="72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OMAS GRAY: life and work</w:t>
      </w:r>
    </w:p>
    <w:p>
      <w:pPr>
        <w:pStyle w:val="Normal"/>
        <w:ind w:left="72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Elegy   ( Gray  and  Foscolo )</w:t>
      </w:r>
    </w:p>
    <w:p>
      <w:pPr>
        <w:pStyle w:val="Normal"/>
        <w:ind w:left="72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LEGY WRITTEN IN A COUNTRY CHURCHYARD</w:t>
      </w:r>
    </w:p>
    <w:p>
      <w:pPr>
        <w:pStyle w:val="Normal"/>
        <w:ind w:left="720" w:right="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 stanzas 1 –11  )</w:t>
      </w:r>
    </w:p>
    <w:p>
      <w:pPr>
        <w:pStyle w:val="Normal"/>
        <w:ind w:left="72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3"/>
        <w:ind w:left="720" w:right="0" w:hanging="0"/>
        <w:rPr/>
      </w:pPr>
      <w:r>
        <w:rPr/>
        <w:t>EARLY ROMANTICISM</w:t>
      </w:r>
    </w:p>
    <w:p>
      <w:pPr>
        <w:pStyle w:val="Normal"/>
        <w:rPr/>
      </w:pPr>
      <w:r>
        <w:rPr>
          <w:sz w:val="28"/>
          <w:szCs w:val="28"/>
          <w:lang w:val="en-GB"/>
        </w:rPr>
        <w:t>A) Poetry    ( Percy and  Macpherson</w:t>
      </w:r>
      <w:r>
        <w:rPr>
          <w:lang w:val="en-GB"/>
        </w:rPr>
        <w:t xml:space="preserve">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THE ROMANTIC PERIOD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A map  of Romanticism in Europ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Romantic Revolution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opposition of Romanticism to Neoclassicism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usic, painting, gothic revival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Romantic Poets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ature in paintings: from rural to sublime- Constable and Turne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1"/>
        <w:rPr/>
      </w:pPr>
      <w:r>
        <w:rPr/>
        <w:t>WILLIAM WORDSWORTH: Life and work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sz w:val="28"/>
          <w:szCs w:val="28"/>
          <w:lang w:val="en-GB"/>
        </w:rPr>
        <w:t>Lyrical Ballads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Preface to Lyrical Ballads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Lucy Poems: She dwelt among the untrodden ways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The solitary Reape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SAMUEL T. COLERIDGE: Life and work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THE RIME OF THE ANCIENT MARINER  (lines 1 –80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VICTORIAN AGE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HISTORICAL BACKGROUND AND SOCIAL BACKGROUND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LITERARY BACKGROUND :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The age of  Fiction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Early Victorian novelists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Late Victorian Novelist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 xml:space="preserve">Oscar Wilde and  Aestheticism,     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mpressionism,   Decadentis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HARLES DICHENS.: his life and work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sz w:val="28"/>
          <w:szCs w:val="28"/>
          <w:lang w:val="en-GB"/>
        </w:rPr>
        <w:t>OLIVER TWIST :ITS PLOT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From Oliver Twist : Oliver wants some more lines 1-52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Oliver twist vs Rosso Malpelo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OSCAR WILD: his life and work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THE PICTURE OF DORIAN GRAY : ITS PLOT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HE PREFACE: all art is quiete usel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 JOYCE: HIS LIFE AND WORKS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VELYN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ICCARDA DONAT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VINE COMEDY : Canto 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  <w:lang w:val="en-GB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4:50:00Z</dcterms:created>
  <dc:creator>La Pilusa Antonino</dc:creator>
  <dc:description/>
  <dc:language>en-US</dc:language>
  <cp:lastModifiedBy/>
  <cp:lastPrinted>2019-06-05T21:56:00Z</cp:lastPrinted>
  <dcterms:modified xsi:type="dcterms:W3CDTF">2024-05-10T15:09:09Z</dcterms:modified>
  <cp:revision>5</cp:revision>
  <dc:subject/>
  <dc:title>PROGRAMMA DI LINGUA E CIVILTA’ STRANIERA INGLESE</dc:title>
</cp:coreProperties>
</file>