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GLIA DI VALUTAZIONE MATEMATICA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Classe 5 Sez. A Liceo Scientifico– prof. Saia Gaetano Antonio Filipp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60"/>
        <w:gridCol w:w="2848"/>
      </w:tblGrid>
      <w:tr>
        <w:trPr>
          <w:trHeight w:val="900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ede conoscenze sui tratti significativi della discipli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x punti 3)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ziale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ic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3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ur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 sintesi e valutazio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x punti 3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zial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9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ic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3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ur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1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tra competenza nel risolvere problemi e collegament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x punti 4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ssuna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53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zial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ffic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3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aurient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9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vole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9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right="0" w:hanging="0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36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69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69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59:00Z</dcterms:created>
  <dc:creator>MC</dc:creator>
  <dc:description/>
  <dc:language>en-US</dc:language>
  <cp:lastModifiedBy/>
  <cp:lastPrinted>2019-05-11T19:49:00Z</cp:lastPrinted>
  <dcterms:modified xsi:type="dcterms:W3CDTF">2024-05-02T19:35:45Z</dcterms:modified>
  <cp:revision>10</cp:revision>
  <dc:subject/>
  <dc:title>GRIGLIA DI VALUTAZIONE – PROVA SCRITTA - MATEMATICA</dc:title>
</cp:coreProperties>
</file>