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EO SCIENTIFICO “VIRGILIO” – MUSSOME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 SCOLASTICO 2023/2024 – Classe 5^ Sez.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GRAMMA SVOLTO  DI FISICA AL 15 MAGGIO 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NSEGNANTE</w:t>
      </w:r>
      <w:r>
        <w:rPr>
          <w:sz w:val="24"/>
          <w:szCs w:val="24"/>
        </w:rPr>
        <w:t>: Prof. Gaetano Antonio Filippo Saia</w:t>
      </w:r>
    </w:p>
    <w:p>
      <w:pPr>
        <w:pStyle w:val="Normal"/>
        <w:rPr/>
      </w:pPr>
      <w:r>
        <w:rPr>
          <w:b/>
          <w:sz w:val="24"/>
          <w:szCs w:val="24"/>
        </w:rPr>
        <w:t>TESTO:</w:t>
      </w:r>
      <w:r>
        <w:rPr>
          <w:sz w:val="24"/>
          <w:szCs w:val="24"/>
        </w:rPr>
        <w:t xml:space="preserve"> Walker : Modelli teorici e problem solving – Vol.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* * * *  *  *</w:t>
      </w:r>
    </w:p>
    <w:p>
      <w:pPr>
        <w:pStyle w:val="Normal"/>
        <w:widowControl w:val="false"/>
        <w:spacing w:lineRule="atLeas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7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ULO N. 1: L’ELETTRICITA’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Unità didattica n. 1: </w:t>
      </w:r>
      <w:r>
        <w:rPr>
          <w:rFonts w:cs="Times New Roman" w:ascii="Times New Roman" w:hAnsi="Times New Roman"/>
          <w:b/>
          <w:sz w:val="24"/>
          <w:szCs w:val="24"/>
        </w:rPr>
        <w:t xml:space="preserve">Energia potenziale elettrica e potenziale elettrico - </w:t>
      </w:r>
      <w:r>
        <w:rPr>
          <w:rFonts w:cs="Times New Roman" w:ascii="Times New Roman" w:hAnsi="Times New Roman"/>
          <w:sz w:val="24"/>
          <w:szCs w:val="24"/>
        </w:rPr>
        <w:t xml:space="preserve">Energia potenziale elettrica e potenziale elettrico; La conservazione dell'energia per i corpi carichi in un campo elettrico. Superfici equipotenziali. I condensatori. Immagazzinare energia elett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nità didattica n. 2: Circuiti elettrici in corrente continua: </w:t>
      </w:r>
      <w:r>
        <w:rPr>
          <w:rFonts w:cs="Times New Roman" w:ascii="Times New Roman" w:hAnsi="Times New Roman"/>
          <w:sz w:val="24"/>
          <w:szCs w:val="24"/>
        </w:rPr>
        <w:t xml:space="preserve">La corrente elettrica. La resistenza e le leggi di Ohm. Energia e potenza nei circuiti elettrici. Leggi di Kirchhoff. Collegamento di resistenze .Circuiti con condensatori. Circuiti RC. Amperometri e voltmetr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ODULO N. 2: IL MAGNETISMO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à didattica n. 1: Campo magnetico – Forza magneti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campo magnetico – La forza magnetica esercitata su una carica in movimento – Il moto di particelle cariche in un campo magnetico – La forza magnetica esercitata su un filo percorso da corrente – Spire di corrente e momento torcente magne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à didattica n. 2: Corrente elettriche e campi magnetici</w:t>
      </w:r>
    </w:p>
    <w:p>
      <w:pPr>
        <w:pStyle w:val="Normal"/>
        <w:widowControl w:val="false"/>
        <w:spacing w:lineRule="atLeast" w:line="54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a legge di Ampere – Il magnetismo della mate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ODULO N. 3: ELETTROMAGNETISMO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à didattica n. 1: L’induzione elettromagneti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forza elettromotrice indotta – Il flusso del campo magnetico – la legge di induzione di Faraday – La legge di Lenz – Generatori e motori – L’induzione – I circuiti RL – I trasformator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E, PRESUMIBILMENTE DA SVOLGERE ENTRO LA FINE DELL’ANNO SCOLASTICO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à didattica n. 2: Circuiti in corrente altern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nsioni e correnti alternate - I condensatori nei circuiti CA – I circuiti RC – Le induttanze nei circuiti in corrente alternata – i circuiti RCL – La risonanza nei circuiti elettri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nità didattica n.3: la teoria di Maxwell e le onde elettromagnetiche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La leggi dell’elettromagnetismo – La corrente di spostamento – Le equazione di Maxwel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Le onde elettromagnetiche – La velocità della luce – Lo spettro elettromagnetico – Energia e quantità di moto delle onde – La polarizzazio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ussomeli 10/05/2024                                                    L’ INSEGNANT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(Prof. Gaetano Antonio Filippo Saia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60" w:right="1558" w:gutter="0" w:header="0" w:top="1701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6:35:00Z</dcterms:created>
  <dc:creator>Calabrese Ing. Salvatore</dc:creator>
  <dc:description/>
  <dc:language>en-US</dc:language>
  <cp:lastModifiedBy/>
  <cp:lastPrinted>1995-11-21T17:41:00Z</cp:lastPrinted>
  <dcterms:modified xsi:type="dcterms:W3CDTF">2024-05-06T16:51:41Z</dcterms:modified>
  <cp:revision>11</cp:revision>
  <dc:subject/>
  <dc:title>ISTITUTO PROFESSIONALE INUSTRIA ARTIGIANATO “G</dc:title>
</cp:coreProperties>
</file>