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Paragrafoelenc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>Titolo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b/>
                <w:sz w:val="28"/>
                <w:szCs w:val="28"/>
              </w:rPr>
              <w:t>Costituzione,Autonomia e Decentrament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 Statuto regionale siciliano”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sz w:val="40"/>
              </w:rPr>
              <w:t xml:space="preserve">x </w:t>
            </w:r>
            <w:r>
              <w:rPr/>
              <w:t xml:space="preserve">Progetto nuovo      </w:t>
            </w:r>
            <w:r>
              <w:rPr>
                <w:sz w:val="40"/>
              </w:rPr>
              <w:t xml:space="preserve">□ </w:t>
            </w:r>
            <w:r>
              <w:rPr/>
              <w:t xml:space="preserve">Progetto già realizzato </w:t>
              <w:tab/>
              <w:t xml:space="preserve"> negli anni _______________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>
                <w:sz w:val="40"/>
              </w:rPr>
              <w:t xml:space="preserve">x </w:t>
            </w:r>
            <w:r>
              <w:rPr/>
              <w:t xml:space="preserve">Progetto curriculare     </w:t>
            </w:r>
            <w:r>
              <w:rPr>
                <w:b/>
                <w:sz w:val="32"/>
                <w:szCs w:val="32"/>
              </w:rPr>
              <w:t>X</w:t>
            </w:r>
            <w:r>
              <w:rPr/>
              <w:t xml:space="preserve">   Progetto extracurriculare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e/i coinvolta/e:            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prim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second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terze </w:t>
            </w:r>
            <w:r>
              <w:rPr>
                <w:rFonts w:cs="Arial" w:ascii="Arial" w:hAnsi="Arial"/>
                <w:b/>
              </w:rPr>
              <w:t>X quart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lang w:val="fr-FR"/>
              </w:rPr>
              <w:t xml:space="preserve">sez.    </w:t>
            </w:r>
            <w:r>
              <w:rPr>
                <w:b/>
                <w:lang w:val="fr-FR"/>
              </w:rPr>
              <w:t>x</w:t>
            </w:r>
            <w:r>
              <w:rPr>
                <w:b/>
                <w:bdr w:val="single" w:sz="4" w:space="0" w:color="000000"/>
                <w:lang w:val="fr-FR"/>
              </w:rPr>
              <w:t>A</w:t>
            </w:r>
            <w:r>
              <w:rPr>
                <w:b/>
                <w:lang w:val="fr-FR"/>
              </w:rPr>
              <w:t xml:space="preserve">   x</w:t>
            </w:r>
            <w:r>
              <w:rPr>
                <w:b/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</w:t>
            </w:r>
            <w:r>
              <w:rPr>
                <w:bdr w:val="single" w:sz="4" w:space="0" w:color="000000"/>
                <w:lang w:val="fr-FR"/>
              </w:rPr>
              <w:t>C</w:t>
            </w:r>
            <w:r>
              <w:rPr>
                <w:lang w:val="fr-FR"/>
              </w:rPr>
              <w:t xml:space="preserve">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Lic. Scient..        </w:t>
            </w:r>
            <w:r>
              <w:rPr>
                <w:b/>
                <w:lang w:val="fr-FR"/>
              </w:rPr>
              <w:t>X I.P.S.A.A</w:t>
            </w:r>
            <w:r>
              <w:rPr>
                <w:lang w:val="fr-FR"/>
              </w:rPr>
              <w:t xml:space="preserve">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35     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o anno scolastic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formare i giovani sull’importanza  storico-giuridico-sociale  dell’autonomia “ Regione Sicilia”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rasmettere gli aspetti positivi della nostra cultura 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uovere la fiducia e l’orgoglio di essere siciliani</w:t>
            </w:r>
          </w:p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le radici storiche e l’identità culturale e sociale della propria regione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ttività educativo-didattica si svolgerà in ore curriculari ed extracurricular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etodologia sarà flessibile,adeguata alle esigenze e agli interessi culturali degli alun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UU. DD. saranno  divise in curriculari ed extracurricular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Le UU. DD. </w:t>
            </w:r>
            <w:r>
              <w:rPr>
                <w:rFonts w:cs="Arial" w:ascii="Arial" w:hAnsi="Arial"/>
                <w:b/>
              </w:rPr>
              <w:t>curriculari</w:t>
            </w:r>
            <w:r>
              <w:rPr>
                <w:rFonts w:cs="Arial" w:ascii="Arial" w:hAnsi="Arial"/>
              </w:rPr>
              <w:t xml:space="preserve"> saranno cosi suddivise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 xml:space="preserve">U. D.1: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radici storiche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oria dell’autonomia della regione Sicilia (Tempo attuazione h .4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 D. 2 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 della regione Sicilia(Tempo attuazione h.4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</w:rPr>
              <w:t>U. D.3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principi della regione Sicilia(Tempo di attuazione h.4)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U. D</w:t>
            </w:r>
            <w:r>
              <w:rPr>
                <w:rFonts w:cs="Arial" w:ascii="Arial" w:hAnsi="Arial"/>
                <w:b/>
              </w:rPr>
              <w:t>. extracurriculari</w:t>
            </w:r>
            <w:r>
              <w:rPr>
                <w:rFonts w:cs="Arial" w:ascii="Arial" w:hAnsi="Arial"/>
              </w:rPr>
              <w:t xml:space="preserve">  saranno così suddivise: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. D. 1: Video sulle radici storiche e sulla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a regione Sicilia.(tempo attuazione h.4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 D. 2: Cartelloni sugli organi regione Sicilia(Tempo attuazione h.4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 D. 3: Dibattito sui principi della regione Sicilia(Tempo attuazione h.4)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, fotocopie ,riviste,appunti,libri,visite guidat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la propria identità in una Europa che  nella sua diversità trovi condivisione</w:t>
              <w:tab/>
              <w:t xml:space="preserve"> di valori per una pacifica convivenza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lutazione avverrà in itinere mediante dibattiti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estati e/o certificazioni da considerare eventualmente come credito scolastico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agrafoelenc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Paragrafoelenco"/>
        <w:numPr>
          <w:ilvl w:val="0"/>
          <w:numId w:val="5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 Calogera  Genc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Vincenza Calà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Anna Mingoi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 Antonina    Taibi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Filippo  Caltagirone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ori scolastic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te tecnico di laboratorio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ista pullman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10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1004" w:hanging="0"/>
        <w:rPr/>
      </w:pPr>
      <w:r>
        <w:rPr>
          <w:rFonts w:cs="Arial" w:ascii="Arial" w:hAnsi="Arial"/>
        </w:rPr>
        <w:t>2.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Alù Ioland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Macaluso Vincenza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e Storia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aliano e Storia</w:t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. </w:t>
      </w:r>
      <w:r>
        <w:rPr/>
        <w:t>A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oli di giornale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ventuali partners del progetto :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3"/>
        <w:gridCol w:w="4612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uole in rete ( elencare)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mi territoriali, associazioni, aziende…(elencare)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remi dell’accordo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 in materie letterarie e giuridiche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sa telefonica e successivi accordi per incontri e visite guidate.</w:t>
            </w:r>
          </w:p>
        </w:tc>
      </w:tr>
      <w:tr>
        <w:trPr/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>Eventuali risorse finanziarie aggiuntive destinate in modo specifico alla realizzazione del progetto ( specificare l’ente e l’entità del finanziamento)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009"/>
      </w:tblGrid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E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NTITA’ FINANZIAMENTO</w:t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44:00Z</dcterms:created>
  <dc:creator>loredana</dc:creator>
  <dc:description/>
  <cp:keywords/>
  <dc:language>en-US</dc:language>
  <cp:lastModifiedBy>DOCENTE</cp:lastModifiedBy>
  <cp:lastPrinted>2007-12-06T12:54:00Z</cp:lastPrinted>
  <dcterms:modified xsi:type="dcterms:W3CDTF">2019-11-29T09:10:00Z</dcterms:modified>
  <cp:revision>4</cp:revision>
  <dc:subject/>
  <dc:title>USR.Sicilia-Programma Nazionale “Scuole aperte”</dc:title>
</cp:coreProperties>
</file>