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8ca496a;Thunderbi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