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FFFFFF"/>
              </w:rPr>
              <w:t xml:space="preserve">                                                                       </w:t>
            </w:r>
            <w:r>
              <w:rPr>
                <w:color w:val="FFFFFF"/>
              </w:rPr>
              <w:drawing>
                <wp:inline distT="0" distB="0" distL="0" distR="0">
                  <wp:extent cx="60071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CHEDA RIASSUNTIVA DELLE DOMANDE DI AMMISSION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ALLA XLIII EDIZIONE DEL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FIRENZE 2017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a compilare a cura del Liceo di provenienza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Al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Dirigente Scolastico del Liceo Classico “Scuole Pie Fiorentine”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Via Lamarmora, n.35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50121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Liceo di provenienza ………………………………………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………………………………………………………………………………….. città ………………………………………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………………………………….. fax. …………………………e-mail 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Si chiede l’iscrizione alla XLIII edizione del Certamen Classicum Florentinum degli studenti in elenco: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5-2016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5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5-2016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voto finale anno scolastico 2015-2016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cente accompagnatore: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l. ………………………………………………………e-mail………………………………………………………………………….</w:t>
      </w:r>
    </w:p>
    <w:p>
      <w:pPr>
        <w:pStyle w:val="Normal"/>
        <w:rPr/>
      </w:pPr>
      <w:r>
        <w:rPr>
          <w:sz w:val="18"/>
          <w:szCs w:val="18"/>
        </w:rPr>
        <w:t>data ………………………………………………</w:t>
        <w:tab/>
        <w:t xml:space="preserve">                                                          Il Dirigente Scolastico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3:00Z</dcterms:created>
  <dc:creator>liceo machiavelli</dc:creator>
  <dc:description/>
  <cp:keywords/>
  <dc:language>en-US</dc:language>
  <cp:lastModifiedBy>Angela</cp:lastModifiedBy>
  <dcterms:modified xsi:type="dcterms:W3CDTF">2017-01-25T06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