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01;58a1c3b5;Firefox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