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41;58d8f758;Thunderbi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