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FFFFFF"/>
              </w:rPr>
              <w:t xml:space="preserve">                                                                   </w:t>
            </w:r>
            <w:r>
              <w:rPr>
                <w:color w:val="FFFFFF"/>
              </w:rPr>
              <w:drawing>
                <wp:inline distT="0" distB="0" distL="0" distR="0">
                  <wp:extent cx="47180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 xml:space="preserve">DOMANDA DI AMMISSIONE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/>
              <w:t xml:space="preserve">ALLA XLIII EDIZIONE DEL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</w:t>
            </w:r>
            <w:r>
              <w:rPr/>
              <w:t>FIRENZE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a compilare a cura dello studente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Al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irigente Scolastico del Liceo Classico “Scuole Pie Fiorentine”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Via Lamarmora, n.35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50121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ato/a …………………………………………………………… il 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tudente del  liceo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n sede in ……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rPr>
          <w:sz w:val="20"/>
          <w:szCs w:val="20"/>
        </w:rPr>
        <w:t>chied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di partecipare alla </w:t>
      </w:r>
      <w:r>
        <w:rPr>
          <w:b/>
          <w:bCs/>
          <w:i/>
          <w:iCs/>
          <w:sz w:val="20"/>
          <w:szCs w:val="20"/>
        </w:rPr>
        <w:t>XLIII edizione del Certamen Classicum Florentinum</w:t>
      </w:r>
      <w:r>
        <w:rPr>
          <w:sz w:val="20"/>
          <w:szCs w:val="20"/>
        </w:rPr>
        <w:t xml:space="preserve"> che si svolgerà a Firenze in data 2 aprile 2017, e dichiara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;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aver letto con attenzione il bando per quanto concerne le modalità di svolgimento;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autorizzare, ai sensi della legge n.196/2003, il trattamento dei propri dati, immagini personali e testi per tutte le attività inerenti alla manifestazione.</w:t>
      </w:r>
    </w:p>
    <w:p>
      <w:pPr>
        <w:pStyle w:val="ListParagraph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Indirizzo: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…………………………   n…………………………………………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città……………………………………………………………………………………………………………………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el…………………………………………………………… email……………………………………………………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data, ……………………………………………               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Data di arrivo:.....................................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Pernottamento presso la famiglia di uno studente : 1notte  …...             2 notti</w:t>
        <w:tab/>
        <w:t>…......</w:t>
        <w:tab/>
        <w:tab/>
        <w:tab/>
      </w:r>
    </w:p>
    <w:p>
      <w:pPr>
        <w:pStyle w:val="ListParagraph"/>
        <w:spacing w:before="0" w:after="0"/>
        <w:ind w:left="0" w:right="0" w:hanging="0"/>
        <w:rPr/>
      </w:pPr>
      <w:r>
        <w:rPr>
          <w:sz w:val="20"/>
          <w:szCs w:val="20"/>
        </w:rPr>
        <w:t xml:space="preserve">Visita guidata alla Biblioteca Laurenziana e all' Osservatorio Ximeniano 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(sabato 1 aprile nel pomeriggio)                                                               si......     no.......</w:t>
        <w:tab/>
        <w:tab/>
        <w:tab/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Firma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ab/>
        <w:t xml:space="preserve">       </w:t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      ………………………………………………………………………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Firma del genitore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necessaria se lo studente è minorenne)</w:t>
      </w:r>
    </w:p>
    <w:p>
      <w:pPr>
        <w:pStyle w:val="ListParagraph"/>
        <w:spacing w:before="0" w:after="0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  <w:t xml:space="preserve">      ………………………………………………………………………….</w:t>
      </w:r>
      <w:r>
        <w:rPr>
          <w:sz w:val="18"/>
          <w:szCs w:val="18"/>
        </w:rPr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7:00Z</dcterms:created>
  <dc:creator>liceo machiavelli</dc:creator>
  <dc:description/>
  <dc:language>en-US</dc:language>
  <cp:lastModifiedBy>Angela</cp:lastModifiedBy>
  <dcterms:modified xsi:type="dcterms:W3CDTF">2017-02-07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