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1941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  <w:b/>
          <w:b/>
          <w:bCs/>
          <w:color w:val="333333"/>
        </w:rPr>
      </w:pPr>
      <w:r>
        <w:rPr>
          <w:sz w:val="28"/>
          <w:szCs w:val="28"/>
          <w:lang w:val="fr-FR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333333"/>
        </w:rPr>
      </w:pPr>
      <w:r>
        <w:rPr>
          <w:rFonts w:cs="Trebuchet MS" w:ascii="Trebuchet MS" w:hAnsi="Trebuchet MS"/>
          <w:b/>
          <w:bCs/>
          <w:color w:val="333333"/>
        </w:rPr>
      </w:r>
    </w:p>
    <w:p>
      <w:pPr>
        <w:pStyle w:val="Normal"/>
        <w:rPr>
          <w:b/>
          <w:b/>
          <w:bCs/>
        </w:rPr>
      </w:pPr>
      <w:r>
        <w:rPr>
          <w:rFonts w:cs="Trebuchet MS" w:ascii="Trebuchet MS" w:hAnsi="Trebuchet MS"/>
          <w:b/>
          <w:bCs/>
          <w:color w:val="333333"/>
        </w:rPr>
        <w:t xml:space="preserve">Si segnala la  disponibilità ad accogliere tirocinanti nella propria impresa/ent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zienda/Ente ( ragione sociale) _____________________________P.I. ____________________________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me e Cognome del rappresentante legale 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dirizzo___________________________________ E-mail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elefono ____________________settore attività ______________________________________________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ede dello stage_____________________________________________________________ 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Responsabile aziendale (Tutor formativo dell’azienda) che si assume tutti gli oneri previsti dalle leggi vigenti): sig. ____________________________________________________________________________</w:t>
      </w:r>
    </w:p>
    <w:p>
      <w:pPr>
        <w:pStyle w:val="Normal"/>
        <w:spacing w:lineRule="auto" w:line="360"/>
        <w:ind w:left="24" w:hanging="0"/>
        <w:rPr/>
      </w:pPr>
      <w:r>
        <w:rPr>
          <w:b/>
          <w:bCs/>
          <w:sz w:val="22"/>
          <w:szCs w:val="22"/>
          <w:u w:val="single"/>
        </w:rPr>
        <w:t>RSPP:</w:t>
      </w:r>
      <w:r>
        <w:rPr>
          <w:b/>
          <w:bCs/>
          <w:sz w:val="22"/>
          <w:szCs w:val="22"/>
        </w:rPr>
        <w:t xml:space="preserve"> Nome__________________________Cognome_______________________data e luogo di nascita _________________________________________________________. </w:t>
      </w:r>
    </w:p>
    <w:p>
      <w:pPr>
        <w:pStyle w:val="Normal"/>
        <w:spacing w:lineRule="auto" w:line="360"/>
        <w:ind w:left="2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Fattore rischio derivante dal DVR aziendale:  lieve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3113099461"/>
      <w:bookmarkStart w:id="1" w:name="__Fieldmark__0_3113099461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medio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" w:name="__Fieldmark__1_3113099461"/>
      <w:bookmarkStart w:id="3" w:name="__Fieldmark__1_3113099461"/>
      <w:bookmarkEnd w:id="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alto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4" w:name="__Fieldmark__2_3113099461"/>
      <w:bookmarkStart w:id="5" w:name="__Fieldmark__2_3113099461"/>
      <w:bookmarkEnd w:id="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  (</w:t>
      </w:r>
      <w:r>
        <w:rPr>
          <w:b/>
          <w:sz w:val="22"/>
          <w:szCs w:val="22"/>
        </w:rPr>
        <w:t>art 28 del D.Lgs 81/08).</w:t>
      </w:r>
    </w:p>
    <w:p>
      <w:pPr>
        <w:pStyle w:val="Normal"/>
        <w:spacing w:lineRule="auto" w:line="360"/>
        <w:ind w:left="24" w:hanging="0"/>
        <w:rPr/>
      </w:pPr>
      <w:r>
        <w:rPr>
          <w:b/>
          <w:bCs/>
          <w:sz w:val="22"/>
          <w:szCs w:val="22"/>
        </w:rPr>
        <w:t>Si dichiara, ai fini del dimensionamento, che il personale assunto presso la propria azienda è di  n°</w:t>
      </w:r>
      <w:r>
        <w:rPr>
          <w:bCs/>
          <w:sz w:val="22"/>
          <w:szCs w:val="22"/>
        </w:rPr>
        <w:t>_______</w:t>
      </w:r>
      <w:r>
        <w:rPr>
          <w:b/>
          <w:bCs/>
          <w:sz w:val="22"/>
          <w:szCs w:val="22"/>
        </w:rPr>
        <w:t xml:space="preserve"> addetti ( anche a tempo determinato o stagionale).</w:t>
      </w:r>
    </w:p>
    <w:p>
      <w:pPr>
        <w:pStyle w:val="Normal"/>
        <w:spacing w:lineRule="auto" w:line="360"/>
        <w:ind w:firstLine="4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umero massimo di studenti che si intendono ospitare (</w:t>
      </w:r>
      <w:r>
        <w:rPr>
          <w:bCs/>
          <w:sz w:val="22"/>
          <w:szCs w:val="22"/>
        </w:rPr>
        <w:t>______</w:t>
      </w:r>
      <w:r>
        <w:rPr>
          <w:b/>
          <w:bCs/>
          <w:sz w:val="22"/>
          <w:szCs w:val="22"/>
        </w:rPr>
        <w:t xml:space="preserve">) e il settore  in cui opereranno  in azienda:  SALA- BAR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3113099461"/>
      <w:bookmarkStart w:id="7" w:name="__Fieldmark__3_3113099461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            CUCINA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3113099461"/>
      <w:bookmarkStart w:id="9" w:name="__Fieldmark__4_3113099461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            ACCOGLIENZA TURISTICA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3113099461"/>
      <w:bookmarkStart w:id="11" w:name="__Fieldmark__5_3113099461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PASTICCERIA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3113099461"/>
      <w:bookmarkStart w:id="13" w:name="__Fieldmark__6_3113099461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</w:t>
        <w:tab/>
        <w:t xml:space="preserve">OPER. AGRO-INDUSTRIALE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3113099461"/>
      <w:bookmarkStart w:id="15" w:name="__Fieldmark__7_3113099461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</w:t>
        <w:tab/>
        <w:tab/>
        <w:t xml:space="preserve">    OPERATORE FLOROVIVAISTICO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6" w:name="__Fieldmark__8_3113099461"/>
      <w:bookmarkStart w:id="17" w:name="__Fieldmark__8_3113099461"/>
      <w:bookmarkEnd w:id="17"/>
      <w:r/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24" w:hanging="0"/>
        <w:rPr/>
      </w:pPr>
      <w:r>
        <w:rPr>
          <w:b/>
          <w:bCs/>
          <w:sz w:val="22"/>
          <w:szCs w:val="22"/>
        </w:rPr>
        <w:t xml:space="preserve">Si dichiara che l’azienda INTENDE / NON INTENDE ( cancellare la voce non interessata) elargire a titolo gratuito servizi di vitto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8" w:name="__Fieldmark__9_3113099461"/>
      <w:bookmarkStart w:id="19" w:name="__Fieldmark__9_3113099461"/>
      <w:bookmarkEnd w:id="1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, alloggio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0" w:name="__Fieldmark__10_3113099461"/>
      <w:bookmarkStart w:id="21" w:name="__Fieldmark__10_3113099461"/>
      <w:bookmarkEnd w:id="2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,  indumenti di lavoro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2" w:name="__Fieldmark__11_3113099461"/>
      <w:bookmarkStart w:id="23" w:name="__Fieldmark__11_3113099461"/>
      <w:bookmarkEnd w:id="2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, pulizia indumenti di lavoro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4" w:name="__Fieldmark__12_3113099461"/>
      <w:bookmarkStart w:id="25" w:name="__Fieldmark__12_3113099461"/>
      <w:bookmarkEnd w:id="2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  ( indicare con una crocetta le voci interessate )</w:t>
      </w:r>
    </w:p>
    <w:p>
      <w:pPr>
        <w:pStyle w:val="Normal"/>
        <w:spacing w:lineRule="auto" w:line="360"/>
        <w:ind w:left="24" w:hanging="0"/>
        <w:rPr/>
      </w:pPr>
      <w:r>
        <w:rPr>
          <w:b/>
          <w:bCs/>
          <w:sz w:val="22"/>
          <w:szCs w:val="22"/>
        </w:rPr>
        <w:t xml:space="preserve">Si dichiara DISPONIBILE / NON DISPONIBILE ( cancellare la voce non interessata) inoltre ad elargire borsa di studio mensile dopo il periodo curriculare gratuito per un importo di € ____________ </w:t>
      </w:r>
    </w:p>
    <w:p>
      <w:pPr>
        <w:pStyle w:val="Normal"/>
        <w:spacing w:lineRule="auto" w:line="360"/>
        <w:ind w:left="2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la cifra deve essere compresa tra 300 e 600 € per la regione Sicilia)</w:t>
      </w:r>
    </w:p>
    <w:p>
      <w:pPr>
        <w:pStyle w:val="Normal"/>
        <w:spacing w:lineRule="auto" w:line="360"/>
        <w:ind w:left="2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2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ndicare eventuali alunni di cui si conoscono le generalità </w:t>
        <w:tab/>
        <w:tab/>
        <w:tab/>
        <w:tab/>
        <w:tab/>
        <w:tab/>
        <w:tab/>
        <w:t>(</w:t>
      </w:r>
      <w:r>
        <w:rPr>
          <w:b/>
          <w:bCs/>
          <w:sz w:val="16"/>
          <w:szCs w:val="16"/>
        </w:rPr>
        <w:t>parte dentro parentesi riservata alla scuola)</w:t>
      </w:r>
    </w:p>
    <w:p>
      <w:pPr>
        <w:pStyle w:val="Normal"/>
        <w:spacing w:lineRule="auto" w:line="360"/>
        <w:ind w:left="2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unno: ____________________________________classe : __________________ ( _________________)</w:t>
      </w:r>
    </w:p>
    <w:p>
      <w:pPr>
        <w:pStyle w:val="Normal"/>
        <w:spacing w:lineRule="auto" w:line="360"/>
        <w:ind w:left="2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unno: ____________________________________classe : __________________ ( _________________)</w:t>
      </w:r>
    </w:p>
    <w:p>
      <w:pPr>
        <w:pStyle w:val="Normal"/>
        <w:spacing w:lineRule="auto" w:line="360"/>
        <w:ind w:left="-192" w:firstLine="21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unno: ____________________________________classe : __________________ ( _________________)</w:t>
      </w:r>
    </w:p>
    <w:p>
      <w:pPr>
        <w:pStyle w:val="Normal"/>
        <w:spacing w:lineRule="auto" w:line="360"/>
        <w:ind w:left="-192" w:firstLine="21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unno: ____________________________________classe : __________________ ( _________________)</w:t>
      </w:r>
    </w:p>
    <w:p>
      <w:pPr>
        <w:pStyle w:val="Normal"/>
        <w:spacing w:lineRule="auto" w:line="360"/>
        <w:ind w:left="-192" w:firstLine="21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-192" w:firstLine="21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-192" w:firstLine="21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-192" w:firstLine="21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unno: ____________________________________classe : __________________ ( _________________)</w:t>
      </w:r>
    </w:p>
    <w:p>
      <w:pPr>
        <w:pStyle w:val="Normal"/>
        <w:spacing w:lineRule="auto" w:line="360"/>
        <w:ind w:left="-192" w:firstLine="21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unno: ____________________________________classe : __________________ ( _________________)</w:t>
      </w:r>
    </w:p>
    <w:p>
      <w:pPr>
        <w:pStyle w:val="Normal"/>
        <w:spacing w:lineRule="auto" w:line="360"/>
        <w:ind w:left="-192" w:firstLine="216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unno: ____________________________________classe : __________________ ( _________________)</w:t>
      </w:r>
    </w:p>
    <w:p>
      <w:pPr>
        <w:pStyle w:val="Normal"/>
        <w:spacing w:lineRule="auto" w:line="360"/>
        <w:ind w:left="-192" w:firstLine="216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spacing w:lineRule="auto" w:line="360"/>
        <w:ind w:left="-192" w:firstLine="216"/>
        <w:rPr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Mussomeli,</w:t>
      </w:r>
      <w:r>
        <w:rPr>
          <w:b/>
          <w:bCs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______________</w:t>
      </w:r>
      <w:r>
        <w:rPr>
          <w:rFonts w:cs="Trebuchet MS" w:ascii="Trebuchet MS" w:hAnsi="Trebuchet MS"/>
          <w:b/>
          <w:bCs/>
          <w:sz w:val="22"/>
          <w:szCs w:val="22"/>
        </w:rPr>
        <w:t xml:space="preserve">                                                       Firma dell’Amministratore</w:t>
      </w:r>
      <w:r>
        <w:rPr>
          <w:b/>
          <w:bCs/>
          <w:sz w:val="22"/>
          <w:szCs w:val="22"/>
        </w:rPr>
        <w:t xml:space="preserve">   </w:t>
      </w:r>
    </w:p>
    <w:p>
      <w:pPr>
        <w:pStyle w:val="Normal"/>
        <w:spacing w:lineRule="auto" w:line="360"/>
        <w:ind w:left="-192" w:firstLine="21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ind w:left="-192" w:firstLine="21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</w:p>
    <w:p>
      <w:pPr>
        <w:pStyle w:val="Normal"/>
        <w:spacing w:lineRule="auto" w:line="360"/>
        <w:ind w:left="-192" w:firstLine="21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-192" w:firstLine="216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Timbro dell’azienda _______________________________</w:t>
      </w:r>
      <w:bookmarkStart w:id="26" w:name="_PictureBullets"/>
      <w:bookmarkEnd w:id="26"/>
      <w:r>
        <w:rPr>
          <w:b/>
          <w:bCs/>
          <w:sz w:val="22"/>
          <w:szCs w:val="22"/>
        </w:rPr>
        <w:t>___________________</w:t>
      </w:r>
    </w:p>
    <w:p>
      <w:pPr>
        <w:pStyle w:val="Normal"/>
        <w:spacing w:lineRule="auto" w:line="360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ALUTAZIONE DEI RISCHI PER L'ATTIVITA' DI ALTERNANZ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UOLA LAVORO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7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8279"/>
        <w:gridCol w:w="1858"/>
        <w:gridCol w:w="605"/>
        <w:gridCol w:w="2557"/>
        <w:gridCol w:w="988"/>
        <w:gridCol w:w="236"/>
        <w:gridCol w:w="138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I RIFERITI ALL’AZIENDA</w:t>
            </w:r>
          </w:p>
        </w:tc>
        <w:tc>
          <w:tcPr>
            <w:tcW w:w="76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t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PP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 di attivit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° lavorator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tor aziendale e ruolo professiona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I RIFERITI ALL’ATTIVITA’ DELL’ALLIEVO</w:t>
            </w:r>
          </w:p>
        </w:tc>
        <w:tc>
          <w:tcPr>
            <w:tcW w:w="76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go di svolgimento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sioni:</w:t>
            </w:r>
          </w:p>
        </w:tc>
        <w:tc>
          <w:tcPr>
            <w:tcW w:w="76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mansione prevede l’utilizzo di:</w:t>
            </w:r>
          </w:p>
        </w:tc>
        <w:tc>
          <w:tcPr>
            <w:tcW w:w="76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cchine:___________________________________________________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_________________________________________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_________________________________________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ttrezzature: ________________________________________________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_________________________________________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_________________________________________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_________________________________________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_____________________________________________________________ </w:t>
            </w:r>
          </w:p>
        </w:tc>
        <w:tc>
          <w:tcPr>
            <w:tcW w:w="76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ostanze (specificare) _________________________________________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_________________________________________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_____________________________________________________________ </w:t>
            </w:r>
          </w:p>
        </w:tc>
        <w:tc>
          <w:tcPr>
            <w:tcW w:w="76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ZIONI RIFERITE ALLA SICUREZZA</w:t>
            </w:r>
          </w:p>
        </w:tc>
        <w:tc>
          <w:tcPr>
            <w:tcW w:w="76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tutor aziendale ha ricevuto una formazione in materia di sicurezza sul lavoro?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SI      NO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Il DVR dell’azienda ha preso in considerazione eventuali rischi a carico di allievi in stage?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SI      NO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’ prevista la sorveglianza sanitaria per la mansione assegnata all’allievo?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SI      NO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gono forniti i DPI, se previsti, per la mansione assegnata all’allievo?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SI      NO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Timbro Azienda  e Firma Amministrato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Data</w:t>
      </w:r>
    </w:p>
    <w:sectPr>
      <w:type w:val="nextPage"/>
      <w:pgSz w:w="11906" w:h="16838"/>
      <w:pgMar w:left="1134" w:right="1134" w:gutter="0" w:header="0" w:top="284" w:footer="0" w:bottom="426"/>
      <w:pgNumType w:fmt="decimal"/>
      <w:formProt w:val="false"/>
      <w:textDirection w:val="lrTb"/>
      <w:docGrid w:type="default" w:linePitch="60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00000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aratteredellanota">
    <w:name w:val="Carattere della nota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Corpodeltesto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Hei;黑体" w:cs="Mangal"/>
      <w:sz w:val="28"/>
      <w:szCs w:val="28"/>
    </w:rPr>
  </w:style>
  <w:style w:type="paragraph" w:styleId="Corpodeltesto">
    <w:name w:val="Corpo del testo"/>
    <w:basedOn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Intestazione1">
    <w:name w:val="Intestazione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Intestazionetabella">
    <w:name w:val="Intestazione tabella"/>
    <w:basedOn w:val="Contenutotabella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4:20:00Z</dcterms:created>
  <dc:creator>IST. DAMIANI AULA I</dc:creator>
  <dc:description/>
  <cp:keywords/>
  <dc:language>en-US</dc:language>
  <cp:lastModifiedBy>Calogeroposta</cp:lastModifiedBy>
  <cp:lastPrinted>2017-03-21T12:06:00Z</cp:lastPrinted>
  <dcterms:modified xsi:type="dcterms:W3CDTF">2018-03-09T10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