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41;5c878b3b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